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П Р О Е К 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ОЦЬКА МІСЬКА РАДА</w:t>
      </w:r>
    </w:p>
    <w:p>
      <w:pPr>
        <w:pStyle w:val="Normal"/>
        <w:jc w:val="center"/>
        <w:rPr/>
      </w:pPr>
      <w:r>
        <w:rPr/>
        <w:t>ЛЬВ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33  СЕСІЯ 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№ 23/33-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липня 2023 року                                                      м.Город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b/>
          <w:sz w:val="28"/>
          <w:szCs w:val="28"/>
        </w:rPr>
        <w:t xml:space="preserve">Про внесення змін в рішення сесії Городоцької міської ради від 22.12.2022р. №60 « Про затвердження Програми розвитку та фінансової підтримки комунального некомерційного підприємства «Городоцька  стоматологічна поліклініка» Львівської області на 2021- 2024 роки»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хавши та обговоривши зміни до Програми розвитку та  фінансової підтримки комунального некомерційного  підприємства «Городоцька районна  стоматологічна поліклініка» Львівської області на 2021- 2024 роки» ,керуючись ст.144 Конституції України,ст.26 Закону України «Про місцеве самоврядування в Україні»,Бюджетним Кодексом України,Статутом КНП «ГСП» Городоцької міської ради Львівської області,мі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зміни  в План заходів, затверджений  рішенням  сесії Городоцької міської ради № 22/27-5238 від 15.12.2022 р.,а саме збільшити фінансування даної Програми на 20,0 тис. грн.  згідно  додатку .(Додаток 1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иконанням даного рішення покласти на комісії з питань охорони  здоров’я, соціального  захисту, у справах ветеранів ООС/АТО (гол.В.Ніканоров), бюджету, соціально-економічного розвитку,комунального майна і приватизації (гол. І.Мєска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Додаток __ до рішення сесії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міни до плану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грами </w:t>
      </w:r>
      <w:r>
        <w:rPr>
          <w:b/>
          <w:bCs/>
          <w:color w:val="000000"/>
        </w:rPr>
        <w:t>розвитку та фінансової підтримки комунального некомерційного підприємства «Городоцька стоматологічна поліклініка»  Городоцької міської ради Львівської області на 2023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тис.грн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2"/>
        <w:gridCol w:w="3924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ієнтовні обсяги фінансування(варті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ього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плата послуг    (крім комунальних)  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ведення поточного ремонту електромережі в приміщенні стоматологі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+20,0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0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/>
        <w:tab/>
      </w:r>
    </w:p>
    <w:p>
      <w:pPr>
        <w:pStyle w:val="Normal"/>
        <w:ind w:firstLine="708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Микола ЛУПІ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3:06:00Z</dcterms:created>
  <dc:creator>user</dc:creator>
  <dc:description/>
  <cp:keywords/>
  <dc:language>en-US</dc:language>
  <cp:lastModifiedBy>Admin</cp:lastModifiedBy>
  <cp:lastPrinted>2020-04-30T16:23:00Z</cp:lastPrinted>
  <dcterms:modified xsi:type="dcterms:W3CDTF">2023-07-10T13:09:00Z</dcterms:modified>
  <cp:revision>5</cp:revision>
  <dc:subject/>
  <dc:title> </dc:title>
</cp:coreProperties>
</file>